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sz w:val="22"/>
          <w:szCs w:val="22"/>
          <w:lang w:val="pl-PL"/>
        </w:rPr>
        <w:t>Załącznik B.32.</w:t>
      </w:r>
      <w:r>
        <w:rPr>
          <w:bCs/>
          <w:color w:val="000000"/>
          <w:sz w:val="20"/>
          <w:szCs w:val="20"/>
          <w:lang w:val="pl-PL"/>
        </w:rPr>
        <w:t>a.</w:t>
      </w:r>
    </w:p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before="0" w:after="240"/>
        <w:rPr>
          <w:b/>
          <w:b/>
          <w:bCs/>
          <w:color w:val="000000"/>
          <w:sz w:val="28"/>
          <w:lang w:val="pl-PL"/>
        </w:rPr>
      </w:pPr>
      <w:r>
        <w:rPr>
          <w:b/>
          <w:bCs/>
          <w:color w:val="000000"/>
          <w:sz w:val="28"/>
          <w:lang w:val="pl-PL"/>
        </w:rPr>
        <w:t xml:space="preserve">LECZENIE CHOROBY LEŚNIOWSKIEGO - CROHNA (chLC) (ICD-10 K 50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474"/>
        <w:gridCol w:w="5507"/>
      </w:tblGrid>
      <w:tr>
        <w:trPr>
          <w:trHeight w:val="436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>
          <w:trHeight w:val="737" w:hRule="exac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SCHEMAT DAWKOWANIA LEKÓW W PROGRAMI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>
          <w:trHeight w:val="540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z zastosowaniem infliksymabu – terapia podtrzymująca do 24 miesięcy.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1. 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infliksymabem u dzieci w wieku od 6 lat do momentu ukończenia 18 roku życi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 Kryteria włączenia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infliksy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lub objawów nietolerancji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 trakcie kwalifikacji do programu wszyscy chorzy leczeni infliksymabem otrzymują Kartę Ostrzeżeń dla pacjenta przyjmującego infliksymab. Potwierdzenie faktu otrzymania ww. Kar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Ostrzeżeń dla pacjenta przechowywane jest w dokumentacji medycznej pacjenta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2 Leczenie podtrzymujące infliksymabem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trzeciej dawki infliksymabu należy dokonać oceny odpowiedzi na leczenie przy użyciu skali PCDAI. Świadczeniobiorcy z odpowiedzią kliniczną przechodzą do leczenia podtrzymującego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dpowiedź kliniczna definiowana jest jako zmniejszenie PCDAI o 12,5 lub więcej punktów oraz PCDAI niższe niż 30 punktów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 Lecze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fliksymabem choroby Leśniowskiego-Crohna u dorosłych od momentu ukończenia 18 roku życi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 Kryteria włą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ciężka, czynna postać choroby Leśniowskiego-Crohna (wynik w skali CDAI powyżej 300 punktów) prz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braku odpowiedzi na leczenie glikokortykosteroidami lub lekami immunosupresyjnymi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>lub innymi niż infliksymab inhibitorami TNF alfa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lub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występowaniu przeciwwskazań lub objawów nietolerancji takiego leczeni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obecność przetok okołoodbytowych, które nie zagoiły się pod wpływem antybiotyków i leczenia chirurgicznego w połączeniu z leczeniem immunosupresyjny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- niezależnie od nasilenia choroby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Określenie czasu leczeni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  dzieci i dorosłych w programi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Terapia indukcyjna - 6 tygodni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Leczenie podtrzymujące infliksymabem powinno trwać aż do momentu stwierdzenia braku odpowiedzi na leczenie jednakże nie </w:t>
            </w:r>
            <w:r>
              <w:rPr>
                <w:sz w:val="20"/>
                <w:szCs w:val="20"/>
                <w:lang w:val="pl-PL"/>
              </w:rPr>
              <w:t>dłużej niż 24 miesi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od momentu podania pierwszej dawki w terapii indukcyjnej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4. Kryteria wyłączenia dzieci i dorosłych z program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przy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ą niewydolność wąt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espół demielinizacyjny lub objawy przypominające ten zespół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ą czynną postępującą chorobę wątroby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wikłania wymagające zmiany postępowania (np. radykalnego leczenia operacyjnego – chirurgiczne zaopatrzenie przetok, może i powinno się odbywać w miarę wskazań klinicznych w trakcie leczenia biologicznego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5. Zakończenie leczenia dzieci i dorosłych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ystąpienie działań niepożądanych leczenia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powinno nastąpić w przypadku spełnienia przynajmniej jednego z kryteriów określonych w pkt. 1-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stępne dane nie uzasadniają dalszego leczenia infliksymabem u dzieci i młodzieży, które nie zareagowały w ciągu pierwszych 10 tygodni leczenia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nietolerancji rozpoczętego leczenia infliksymabem lub wystąpieniu działań niepożądanych uniemożliwiających jego kontynuację możliwe jest zastosowanie innego leku z grupy anty-TNF, dopuszczonego w programie lekowym dedykowanym leczeniu choroby Leśniowskiego – Crohna po spełnieniu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wystąpienia u pacjenta kolejnego zaostrzenia, po zakończeni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infliksymabem w ramach programu lekowego, możliwa jest uzasadniona względami medycznymi ponowna kwalifikacja do programu, jednak nie wcześniej niż w okresie 16 tygodni od zakończenia poprzedniej terapi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infliksy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infliksy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357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infliksy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infliksy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1. Badania przy kwalifikacji do leczenia  infliksymabem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rfologia krwi obwodowej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 (AlAT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 (AspAT)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óba tuberkulinowa lub test Quantiferon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ntygen HBs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obliczenie wartości wskaźnika CDAI u pacjentów powyżej 18 roku życia / PCDAI u dzieci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2. Monitorowanie leczenia 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osób dorosłych, świadczeniodawca jest zobowiązany wykonać, co najmniej po 2 tygodniach od podania trzeciej dawki leku następujące badania: morfologia krwi obwodowej, CRP, AlAT i AspAT.  Wtedy też należy przeprowadzić ocenę wskaźnika 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CDAI </w:t>
            </w:r>
            <w:r>
              <w:rPr>
                <w:sz w:val="20"/>
                <w:szCs w:val="20"/>
                <w:lang w:val="pl-PL"/>
              </w:rPr>
              <w:t>przynajmniej, 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dzieci, świadczeniodawca jest zobowiązany wykonać, co najmniej po 2 tygodniach od podania trzeciej dawki leku następujące badania: morfologia krwi obwodowej, CRP, AlAT i AspAT. Wtedy też należy przeprowadzić ocenę wskaźnika P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PCDAI przynajmniej </w:t>
            </w:r>
            <w:r>
              <w:rPr>
                <w:sz w:val="20"/>
                <w:szCs w:val="20"/>
                <w:lang w:val="pl-PL"/>
              </w:rPr>
              <w:t>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Monitorowanie program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16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adalimumabem – terapia podtrzymująca do 12 miesięcy.</w:t>
            </w:r>
          </w:p>
        </w:tc>
      </w:tr>
      <w:tr>
        <w:trPr>
          <w:trHeight w:val="481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240" w:after="0"/>
              <w:ind w:left="426" w:hanging="357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adalimumabem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u dzieci w wieku od 6 lat do momentu ukończenia 18 roku życ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ryteria włączenia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adalimu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medycznych lub działań niepożądanych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eczenie podtrzymujące adalimumabem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ostatniej dawki adalimumabu w terapii indukcyjnej należy dokonać oceny odpowiedzi na leczenie przy użyciu skali PCDAI. Świadczeniobiorcy z odpowiedzią kliniczną przechodzą do leczenia podtrzymująceg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  <w:t>Odpowiedź kliniczna definiowana jest jako zmniejszenie PCDAI o  12,5 lub więcej punktów oraz PCDAI niższe niż 30 punktów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Do programu kwalifikowani są również pacjenci wymagający kontynuacji leczenia adalimumabem, a ich dotychczasowe leczenie adalimumabem było finansowane w ramach hospitalizacji według jednorodnych grup pacjentów (JGP) pod warunkiem, że: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ed rozpoczęciem terapii spełniali kryteria włączenia do programu,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kryteria stanowiące przeciwwskazania do udziału w programie 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okoliczności o których mowa w punkcie dotyczącym zakończenia leczenia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Leczenie  choroby Leśniowskiego-Crohna u dorosłych od momentu ukończenia 18 roku życia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Do programu mogą zostać włączeni pacjenci w przypadku wystąpienia łącznie następujących kryteriów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iek pacjenta: 18 lat i więcej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ężka, czynna postać choroby Leśniowskiego-Crohna   (wynik w skali CDAI powyżej 300 punktów) przy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raku odpowiedzi na pełny i odpowiedni kurs leczenia kortykosteroidami lub lekami immunosupresyjnymi lub innymi niż adalimumab inhibitorami TNF alfa 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ępowaniu przeciwwskazań medycznych lub objawów nietolerancji  takiego leczenia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ecności  przetok okołoodbytowych, które nie zagoiły się pod wpływem antybiotyków i leczenia chirurgicznego w połączeniu z leczeniem immunosupresyjnym - niezależnie od nasilenia choroby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Określenie czasu leczenia adalimumabem dzieci i dorosłych w programie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apia indukcyjna adalimumabem – trwa 12 tygodni;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eczenie podtrzymujące adalimumabem  powinno trwać aż do momentu stwierdzenia braku odpowiedzi na leczenie (w tym również stwierdzenie konieczności wykonania zabiegu chirurgicznego związanego z chorobą),  jednakże nie dłużej niż 12 miesięcy od momentu podania pierwszej dawki adalimumabu w terapii induk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Kryteria wyłączenia dzieci i dorosłych z programu leczenia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co 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,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wątroby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espół demielinizacyjny lub objawy przypominające ten zespół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a czynna postępująca choroba wątroby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owikłania wymagające zmiany postępowania (np.radykalnego leczenia operacyjnego- zamykanie przetok może i powinno odbywać się w miarę wskazań klinicznych w trakcie leczenia biologicznego)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Zakończenie leczenia  dzieci i dorosłych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w ramach programu następuje w przypadku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e działań niepożądanych lecze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następuje w przypadku spełnienia przynajmniej jednego kryterium wymienionych w punktach od 1 do 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nietolerancji rozpoczętego leczenia adalimumabem lub wystąpienia działań niepożądanych uniemożliwiających jego kontynuację możliwe jest zastosowanie innego leku z grupy anty-TNF, dopuszczonego w programie lekowym dedykowanym leczeniu choroby Leśniowskiego – Crohna po spełnieniu 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u pacjenta kolejnego zaostrzenia, po zakończeniu leczenia adalimumabem w ramach programu lekowego możliwa jest uzasadniona względami medycznymi  ponowna kwalifikacja do programu,  jednak nie wcześniej niż w okresie 8 tygodni od zakończenia poprzedniej terapi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adalimu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adalimu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240" w:after="0"/>
              <w:ind w:left="460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adalimu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ind w:left="460" w:hanging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adalimu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240" w:after="0"/>
              <w:ind w:left="357" w:hanging="324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Badania przy kwalifikacji do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leczenia  adalimumabem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morfologia krwi obwodowej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(AlAT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(AspAT)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óba tuberkulinowa lub test Quantiferon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ntygen HBs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liczenie wartości wskaźnika CDAI u pacjentów powyżej 18 roku życia / PCDAI u dzieci.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 w:before="240" w:after="0"/>
              <w:ind w:left="316" w:hanging="31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le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adalimumabem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12 tygodniowej terapii indukcyjnej u osób dorosłych,  po upływie 2 tygodni od podania pacjentowi ostatniej dawki leku świadczeniodawca wykonuje u pacjenta następujące badania:  morfologia krwi obwodowej, CRP, AlAT i AspAT.  Wtedy też należy przeprowadzić ocenę wskaźnika CDAI.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leczenia podtrzymującego, co najmniej raz na 3 miesiące świadczeniodawca wykonuje u pacjenta następujące badania: morfologia krwi obwodowej, CRP, AlAT i AspAT oraz ocenę CDAI.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przypadku stosowania adalimumabu w leczeniu indukcyjnym u dzieci, świadczeniodawca jest zobowiązany wykonać, co najmniej po 2 tygodniach od podania ostatniej dawki leku następujące badania:  morfologia krwi obwodowej, CRP, AlAT i AspAT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tedy też należy przeprowadzić ocenę wskaźnika PCDAI.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leczeniu podtrzymującym  świadczeniodawca jest zobowiązany wykonywać  morfologię krwi obwodowej, CRP, AlAT i AspAT oraz ocenę PCDAI co najmniej raz na 3 miesiąc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programu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3:00Z</dcterms:created>
  <dc:creator>Ratajczyk-Bienert Beata</dc:creator>
  <dc:description/>
  <cp:keywords/>
  <dc:language>en-US</dc:language>
  <cp:lastModifiedBy>Królak-Buzakowska Joanna</cp:lastModifiedBy>
  <cp:lastPrinted>2015-09-16T10:43:00Z</cp:lastPrinted>
  <dcterms:modified xsi:type="dcterms:W3CDTF">2019-04-09T12:12:00Z</dcterms:modified>
  <cp:revision>5</cp:revision>
  <dc:subject>B.32</dc:subject>
  <dc:title>Program Colitis_Tabe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